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6400332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 xml:space="preserve">4. Контроль за виконанням рішення покласти на 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7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18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боровський Андрій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доняка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21:004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іщинська Маргарета Павлів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імницька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1:0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Устяновський Михайло Юрійович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37:002:00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15T16:48:00Z</cp:lastPrinted>
  <dcterms:modified xsi:type="dcterms:W3CDTF">2015-12-15T14:48:00Z</dcterms:modified>
  <cp:revision>7</cp:revision>
  <dc:subject/>
  <dc:title>УКРАЇНА     </dc:title>
</cp:coreProperties>
</file>